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846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7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Bardazzi</w:t>
            </w:r>
            <w:r>
              <w:rPr/>
              <w:t xml:space="preserve"> _______________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_____________________ N° Particella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43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1778635</wp:posOffset>
                      </wp:positionV>
                      <wp:extent cx="32175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483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6342" t="7286" r="1084" b="226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483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35pt;height:138.55pt;mso-wrap-distance-left:9.05pt;mso-wrap-distance-right:9.05pt;mso-wrap-distance-top:0pt;mso-wrap-distance-bottom:0pt;margin-top:-140.05pt;mso-position-vertical-relative:text;margin-left:13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83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6342" t="7286" r="1084" b="226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83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Mensole sagom</w:t>
            </w:r>
            <w:r>
              <w:rPr/>
              <w:t>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>Con annesso</w:t>
            </w:r>
            <w:r>
              <w:rPr>
                <w:b/>
                <w:bCs/>
                <w:smallCaps/>
              </w:rPr>
              <w:t xml:space="preserve">. 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1145" cy="44837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8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910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9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53.0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910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9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szCs w:val="20"/>
              </w:rPr>
              <w:t>Foto n° 24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0:03:00Z</dcterms:modified>
  <cp:revision>66</cp:revision>
  <dc:subject/>
  <dc:title>COMUNE DI  </dc:title>
</cp:coreProperties>
</file>